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eastAsia="Arial" w:cs="Arial"/>
          <w:i/>
          <w:i/>
          <w:iCs/>
          <w:color w:val="000000"/>
          <w:spacing w:val="-6"/>
          <w:sz w:val="20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20"/>
          <w:szCs w:val="25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Budowa boisk ze sprzętem rehabilitacyjnym w Partynii, Radomyślu Wielkim i Rudzie”</w:t>
      </w:r>
    </w:p>
    <w:p>
      <w:pPr>
        <w:pStyle w:val="Normal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(III.1, III.2, III.3)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.1,  IV.2 i IV.3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 xml:space="preserve">Projekt umowy z wykonawcą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24.04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10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